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center"/>
        <w:rPr>
          <w:rFonts w:ascii="Times New Roman" w:hAnsi="Times New Roman" w:cs="Times New Roman"/>
          <w:b/>
          <w:b/>
          <w:sz w:val="28"/>
          <w:szCs w:val="28"/>
          <w:lang w:val="lv-LV"/>
        </w:rPr>
      </w:pPr>
      <w:r>
        <w:rPr>
          <w:rFonts w:cs="Times New Roman" w:ascii="Times New Roman" w:hAnsi="Times New Roman"/>
          <w:b/>
          <w:sz w:val="28"/>
          <w:szCs w:val="28"/>
          <w:lang w:val="lv-LV"/>
        </w:rPr>
        <w:t>PASKAIDROJUMA RAKSTS</w:t>
      </w:r>
    </w:p>
    <w:p>
      <w:pPr>
        <w:pStyle w:val="Bezatstarpm"/>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Projektēšanas uzdevumā paredzēts izbūvēt iekšējos vājstrāvu tīklus:</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VS-vājstrāvu sistēmas (telefonu-datoru, apsardzes un piekļuves kontroles tīkli).</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Rasējumi, materiālu saraksts, shēmas viens otru papildina, un ja kāda pozīcija ir iekļauta vienā no tiem, tad tiek uzskatīts, ka tā iekļauta visos.</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ezatstarpm"/>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t>Telefona un datoru tīkli (VS)</w:t>
      </w:r>
    </w:p>
    <w:p>
      <w:pPr>
        <w:pStyle w:val="Bezatstarpm"/>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Projekta daļas izstrādē ievērojamie spēkā esošie standarti un sekojoši normatīvi: </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BN 208-00 Publiskās ēkas un būve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4-1:2009 Informācijas tehnoloģijas. Kabeļsistēmu ierīkošana. 1. daļa: Ierīkošanas specifikācija un kvalitātes nodrošināšana</w:t>
      </w:r>
    </w:p>
    <w:p>
      <w:pPr>
        <w:pStyle w:val="Bezatstarpm"/>
        <w:jc w:val="both"/>
        <w:rPr/>
      </w:pPr>
      <w:r>
        <w:rPr>
          <w:rFonts w:eastAsia="Calibri" w:cs="Times New Roman" w:ascii="Times New Roman" w:hAnsi="Times New Roman"/>
          <w:sz w:val="24"/>
          <w:szCs w:val="24"/>
          <w:lang w:val="lv-LV"/>
        </w:rPr>
        <w:t>- LVS EN 50174-2:2009</w:t>
      </w:r>
      <w:r>
        <w:rPr>
          <w:rFonts w:cs="Verdana" w:ascii="Verdana" w:hAnsi="Verdana"/>
          <w:color w:val="000099"/>
          <w:sz w:val="17"/>
          <w:szCs w:val="17"/>
          <w:shd w:fill="FFFFFF" w:val="clear"/>
          <w:lang w:val="lv-LV"/>
        </w:rPr>
        <w:t xml:space="preserve"> </w:t>
      </w:r>
      <w:r>
        <w:rPr>
          <w:rFonts w:eastAsia="Calibri" w:cs="Times New Roman" w:ascii="Times New Roman" w:hAnsi="Times New Roman"/>
          <w:sz w:val="24"/>
          <w:szCs w:val="24"/>
          <w:lang w:val="lv-LV"/>
        </w:rPr>
        <w:t>Informācijas tehnoloģijas. Kabeļsistēmu ierīkošana. 2. daļa: Ierīkošanas plānošana un prakse ēku iekšienē;</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4-3:2004 Informācijas tehnoloģijas - Kabeļsistēmu ierīkošana - 3.daļa: Uzstādīšanas plānošana un metodes ēku ārpusē</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3-1:2011 Informācijas tehnoloģija. Universālās kabeļsistēmas. 1. daļa: Vispārīgās prasība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3-2:2007 Informācijas tehnoloģija. Universālās kabeļsistēmas. 2. daļa: Biroju telpa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3-3:2008 Informācijas tehnoloģija. Universālās kabeļsistēmas. 3. daļa: Industriālās telpa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3-4:2007 Informācijas tehnoloģija. Universālās kabeļsistēmas. 4. daļa: Mājokļ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173-5:2007 Informācijas tehnoloģija. Universālās kabeļsistēmas. 5. daļa: Datu centr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BN 262-05 “Elektronisko sakaru tīkl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310:2011 Potenciālu izlīdzināšana un zemēšana ēkās ar informācijas tehnoloģijas iekārtām</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346:2003 Informācijas tehnoloģija - Kabelējuma instalācija - Instalētā kabelējuma testēšana.</w:t>
      </w:r>
    </w:p>
    <w:p>
      <w:pPr>
        <w:pStyle w:val="Bezatstarpm"/>
        <w:jc w:val="both"/>
        <w:rPr/>
      </w:pPr>
      <w:r>
        <w:rPr>
          <w:rFonts w:eastAsia="Calibri" w:cs="Times New Roman" w:ascii="Times New Roman" w:hAnsi="Times New Roman"/>
          <w:sz w:val="24"/>
          <w:szCs w:val="24"/>
          <w:lang w:val="lv-LV"/>
        </w:rPr>
        <w:t>Datortīkla materiāliem un izveidotajam tīklam jāatbilst ISO / IEC 11801, ANSI / EIA / TIA 568 B.</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Tehniskā projekta izstrādes apjoms paredz tehnisko risinājumu pareizu pielietošanu.</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Vājstrāvas vadu instalācija atrodas atstatus no strāvas vadiem un iekārtām vismaz 300 mm attālumā, lai neradītu elektromagnētiskās indukcijas traucējumus vājstrāvas vado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Vājstrāvas vertikālos un javas vai betona iestrādāšanai paredzētos horizontālos posmus paredzēt iebūvētus gludsieniņu vadu kanālos, iebūvēt mēbelēs- tur kur tas nepieciešams- virsapmetuma izpildījumā, kabeļu kanālos, grīdas kārbās. Kabeļu kanālus un grīdas kārbas paredzētās projekta EL daļā. Darba vietām telpas vidū paredzēts rozetes montēt izmantojot polus, ar pieslēgumiem no griestiem. Akustisko materiālu laboratorijā pieslēguma ligzdas montēt griestos, savienojumiem ar iekārtām izmantot savienojuma kabeļus.</w:t>
      </w:r>
    </w:p>
    <w:p>
      <w:pPr>
        <w:pStyle w:val="Bezatstarpm"/>
        <w:jc w:val="both"/>
        <w:rPr/>
      </w:pPr>
      <w:r>
        <w:rPr>
          <w:rFonts w:eastAsia="Calibri" w:cs="Times New Roman" w:ascii="Times New Roman" w:hAnsi="Times New Roman"/>
          <w:sz w:val="24"/>
          <w:szCs w:val="24"/>
          <w:lang w:val="lv-LV"/>
        </w:rPr>
        <w:t xml:space="preserve">Vājstrāvas rozešu montāžas augstums sienās h- 0.6m no tīrās grīdas- ja nav norādīts atsevišķi, pirms kabeļu instalācijas un rozešu montāžas to precīzas vietas saskaņot ar interjera projektu. Vājstrāvas rozešu dizainisko izskatu un krāsu precizēt ar arhitektu, dizaineru un pasūtītāju. </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Maģistrālos kabeļus, visā garumā, aizsargāt ar instalācijas cauruli. Atvērumus pārsegumos un sienās veic caurejošā metāla gludsienu caurulē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Kabeļu tīklu nepieciešams pārbaudīt - testēt izmantojot sertificētu testeri, rezultāti iesniedzami pasūtītājam kopā ar izpilddokumentāciju. </w:t>
      </w:r>
    </w:p>
    <w:p>
      <w:pPr>
        <w:pStyle w:val="Bezatstarpm"/>
        <w:jc w:val="both"/>
        <w:rPr/>
      </w:pPr>
      <w:r>
        <w:rPr>
          <w:rFonts w:eastAsia="Calibri" w:cs="Times New Roman" w:ascii="Times New Roman" w:hAnsi="Times New Roman"/>
          <w:sz w:val="24"/>
          <w:szCs w:val="24"/>
          <w:lang w:val="lv-LV"/>
        </w:rPr>
        <w:t>Nepieciešams ievērot materiālu un iekārtu piegādātājfirmu, kas projektā nominētas kā iespējamie kvalitātes analogi, tehniskos norādījumus un izbūves prasības.</w:t>
      </w:r>
    </w:p>
    <w:p>
      <w:pPr>
        <w:pStyle w:val="Bezatstarpm"/>
        <w:jc w:val="both"/>
        <w:rPr>
          <w:rFonts w:ascii="Times New Roman" w:hAnsi="Times New Roman" w:eastAsia="Calibri" w:cs="Times New Roman"/>
          <w:bCs/>
          <w:i/>
          <w:i/>
          <w:iCs/>
          <w:sz w:val="24"/>
          <w:szCs w:val="24"/>
          <w:lang w:val="lv-LV"/>
        </w:rPr>
      </w:pPr>
      <w:r>
        <w:rPr>
          <w:rFonts w:eastAsia="Calibri" w:cs="Times New Roman" w:ascii="Times New Roman" w:hAnsi="Times New Roman"/>
          <w:bCs/>
          <w:i/>
          <w:iCs/>
          <w:sz w:val="24"/>
          <w:szCs w:val="24"/>
          <w:lang w:val="lv-LV"/>
        </w:rPr>
        <w:t>Datortīkla izbūves pabeigšana un sertifikācija</w:t>
      </w:r>
    </w:p>
    <w:p>
      <w:pPr>
        <w:pStyle w:val="Bezatstarpm"/>
        <w:jc w:val="both"/>
        <w:rPr>
          <w:rFonts w:ascii="Times New Roman" w:hAnsi="Times New Roman" w:eastAsia="Calibri" w:cs="Times New Roman"/>
          <w:bCs/>
          <w:i/>
          <w:i/>
          <w:iCs/>
          <w:sz w:val="24"/>
          <w:szCs w:val="24"/>
          <w:lang w:val="lv-LV"/>
        </w:rPr>
      </w:pPr>
      <w:r>
        <w:rPr>
          <w:rFonts w:eastAsia="Calibri" w:cs="Times New Roman" w:ascii="Times New Roman" w:hAnsi="Times New Roman"/>
          <w:bCs/>
          <w:i/>
          <w:iCs/>
          <w:sz w:val="24"/>
          <w:szCs w:val="24"/>
          <w:lang w:val="lv-LV"/>
        </w:rPr>
        <w:t>Vispārējie izbūves nosacījum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Pieslēguma punktu ierīkošanai jāizmanto vienotas strukturētas kabeļu sistēmas izveides principi. Pieslēgumu izveidei jābūt atbilstošai Latvijas Republikā pieņemtajiem likumiem un noteikumiem, kā arī starptautiskajiem standartiem. </w:t>
      </w:r>
    </w:p>
    <w:p>
      <w:pPr>
        <w:pStyle w:val="Bezatstarpm"/>
        <w:jc w:val="both"/>
        <w:rPr>
          <w:rFonts w:ascii="Times New Roman" w:hAnsi="Times New Roman" w:eastAsia="Calibri" w:cs="Times New Roman"/>
          <w:i/>
          <w:i/>
          <w:sz w:val="24"/>
          <w:szCs w:val="24"/>
          <w:lang w:val="lv-LV" w:eastAsia="lv-LV"/>
        </w:rPr>
      </w:pPr>
      <w:r>
        <w:rPr>
          <w:rFonts w:eastAsia="Calibri" w:cs="Times New Roman" w:ascii="Times New Roman" w:hAnsi="Times New Roman"/>
          <w:i/>
          <w:sz w:val="24"/>
          <w:szCs w:val="24"/>
          <w:lang w:val="lv-LV" w:eastAsia="lv-LV"/>
        </w:rPr>
        <w:t>Strukturēta kabeļu sistēma</w:t>
      </w:r>
    </w:p>
    <w:p>
      <w:pPr>
        <w:pStyle w:val="Bezatstarpm"/>
        <w:jc w:val="both"/>
        <w:rPr>
          <w:rFonts w:ascii="Times New Roman" w:hAnsi="Times New Roman" w:eastAsia="Calibri" w:cs="Times New Roman"/>
          <w:bCs/>
          <w:iCs/>
          <w:sz w:val="24"/>
          <w:szCs w:val="24"/>
          <w:lang w:val="lv-LV"/>
        </w:rPr>
      </w:pPr>
      <w:r>
        <w:rPr>
          <w:rFonts w:eastAsia="Calibri" w:cs="Times New Roman" w:ascii="Times New Roman" w:hAnsi="Times New Roman"/>
          <w:bCs/>
          <w:iCs/>
          <w:sz w:val="24"/>
          <w:szCs w:val="24"/>
          <w:lang w:val="lv-LV"/>
        </w:rPr>
        <w:t>Strukturētā kabeļu sistēma (SKS) ir integrēta komunikācijas kabeļu sistēma, kas domāta datu tīkliem. SKS ir uz zvaigznes topoloģiju balstīta modulāru sistēmu saime. SKS produkti sevī ietver kabeļus (transmission media), savienojošo aparatūru (connecting hardware), savienotājus, ligzdas, spraudņus, informācijas rozetes (information outlets), adapterus, pārraidošo (transmission) elektroniku un elektriskās aizsardzības ierīces (electrical protection devices).</w:t>
      </w:r>
    </w:p>
    <w:p>
      <w:pPr>
        <w:pStyle w:val="Bezatstarpm"/>
        <w:jc w:val="both"/>
        <w:rPr>
          <w:rFonts w:ascii="Times New Roman" w:hAnsi="Times New Roman" w:eastAsia="Calibri" w:cs="Times New Roman"/>
          <w:bCs/>
          <w:iCs/>
          <w:sz w:val="24"/>
          <w:szCs w:val="24"/>
          <w:lang w:val="lv-LV"/>
        </w:rPr>
      </w:pPr>
      <w:r>
        <w:rPr>
          <w:rFonts w:eastAsia="Calibri" w:cs="Times New Roman" w:ascii="Times New Roman" w:hAnsi="Times New Roman"/>
          <w:bCs/>
          <w:iCs/>
          <w:sz w:val="24"/>
          <w:szCs w:val="24"/>
          <w:lang w:val="lv-LV"/>
        </w:rPr>
        <w:t>Kabeļu tīkla izveidē ir izmantots 5e kategorijas 4 pāru neekranētu vītā pāra kabelis (4x2xAWG23 UTP Cat.5e).</w:t>
      </w:r>
    </w:p>
    <w:p>
      <w:pPr>
        <w:pStyle w:val="Bezatstarpm"/>
        <w:jc w:val="both"/>
        <w:rPr>
          <w:rFonts w:ascii="Times New Roman" w:hAnsi="Times New Roman" w:eastAsia="Calibri" w:cs="Times New Roman"/>
          <w:bCs/>
          <w:iCs/>
          <w:sz w:val="24"/>
          <w:szCs w:val="24"/>
          <w:lang w:val="lv-LV"/>
        </w:rPr>
      </w:pPr>
      <w:r>
        <w:rPr>
          <w:rFonts w:eastAsia="Calibri" w:cs="Times New Roman" w:ascii="Times New Roman" w:hAnsi="Times New Roman"/>
          <w:bCs/>
          <w:iCs/>
          <w:sz w:val="24"/>
          <w:szCs w:val="24"/>
          <w:lang w:val="lv-LV"/>
        </w:rPr>
        <w:t xml:space="preserve">Kabeļu izvietojumam RJ45 ligzdā jāatbilst IEC 60603-7 un ANSI/TIA/EIA-568-B.2 prasībām un tiks izpildīta pēc T568B shēmas. </w:t>
      </w:r>
    </w:p>
    <w:p>
      <w:pPr>
        <w:pStyle w:val="Bezatstarpm"/>
        <w:jc w:val="both"/>
        <w:rPr/>
      </w:pPr>
      <w:r>
        <w:rPr>
          <w:rFonts w:eastAsia="Calibri" w:cs="Times New Roman" w:ascii="Times New Roman" w:hAnsi="Times New Roman"/>
          <w:bCs/>
          <w:iCs/>
          <w:sz w:val="24"/>
          <w:szCs w:val="24"/>
          <w:lang w:val="lv-LV"/>
        </w:rPr>
        <w:t xml:space="preserve">Izveidojamo pieslēgumu vietas ir norādītas stāva plānā. </w:t>
      </w:r>
    </w:p>
    <w:p>
      <w:pPr>
        <w:pStyle w:val="Bezatstarpm"/>
        <w:jc w:val="both"/>
        <w:rPr/>
      </w:pPr>
      <w:r>
        <w:rPr>
          <w:rFonts w:eastAsia="Calibri" w:cs="Times New Roman" w:ascii="Times New Roman" w:hAnsi="Times New Roman"/>
          <w:bCs/>
          <w:iCs/>
          <w:sz w:val="24"/>
          <w:szCs w:val="24"/>
          <w:lang w:val="lv-LV"/>
        </w:rPr>
        <w:t xml:space="preserve">Pieslēguma vietas montāžai un marķēšanai jāatbilst LLU izstrādātai kabeļu shēmai. </w:t>
      </w:r>
    </w:p>
    <w:p>
      <w:pPr>
        <w:pStyle w:val="Bezatstarpm"/>
        <w:jc w:val="both"/>
        <w:rPr/>
      </w:pPr>
      <w:r>
        <w:rPr>
          <w:rFonts w:eastAsia="Calibri" w:cs="Times New Roman" w:ascii="Times New Roman" w:hAnsi="Times New Roman"/>
          <w:bCs/>
          <w:iCs/>
          <w:sz w:val="24"/>
          <w:szCs w:val="24"/>
          <w:lang w:val="lv-LV"/>
        </w:rPr>
        <w:t xml:space="preserve">Katra datora pieslēguma vieta PRETENDENTAM jānodrošina ar 2m garu 5e kategorijas savienojošo vadu, lai savienotu pieslēguma vietu ar aktīvo tīkla aparatūru un rozeti. </w:t>
      </w:r>
    </w:p>
    <w:p>
      <w:pPr>
        <w:pStyle w:val="Bezatstarpm"/>
        <w:jc w:val="both"/>
        <w:rPr>
          <w:rFonts w:ascii="Times New Roman" w:hAnsi="Times New Roman" w:eastAsia="Calibri" w:cs="Times New Roman"/>
          <w:bCs/>
          <w:i/>
          <w:i/>
          <w:iCs/>
          <w:sz w:val="24"/>
          <w:szCs w:val="24"/>
          <w:lang w:val="lv-LV" w:eastAsia="lv-LV"/>
        </w:rPr>
      </w:pPr>
      <w:r>
        <w:rPr>
          <w:rFonts w:eastAsia="Calibri" w:cs="Times New Roman" w:ascii="Times New Roman" w:hAnsi="Times New Roman"/>
          <w:bCs/>
          <w:i/>
          <w:iCs/>
          <w:sz w:val="24"/>
          <w:szCs w:val="24"/>
          <w:lang w:val="lv-LV" w:eastAsia="lv-LV"/>
        </w:rPr>
        <w:t>Komutācijas skapj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Ēkas 102.telpā montēt 24U 19” komutācijas skapi.</w:t>
      </w:r>
    </w:p>
    <w:p>
      <w:pPr>
        <w:pStyle w:val="Bezatstarpm"/>
        <w:jc w:val="both"/>
        <w:rPr/>
      </w:pPr>
      <w:r>
        <w:rPr>
          <w:rFonts w:eastAsia="Calibri" w:cs="Times New Roman" w:ascii="Times New Roman" w:hAnsi="Times New Roman"/>
          <w:sz w:val="24"/>
          <w:szCs w:val="24"/>
          <w:lang w:val="lv-LV"/>
        </w:rPr>
        <w:t xml:space="preserve">Komutācijas skapī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xml:space="preserve"> jāmontē visu pieslēguma vietu Cat.5e 24-ligzdu komutācijas paneļi (augstums=1U). Komutācijas skapī katra pieslēguma vieta, no datu rozetēm darba vietās,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xml:space="preserve"> jānodrošina ar līdz 1m garu savienojošo vadu, lai savienotu aktīvo tīkla aparatūru ar komutācijas paneļiem. </w:t>
      </w:r>
    </w:p>
    <w:p>
      <w:pPr>
        <w:pStyle w:val="Bezatstarpm"/>
        <w:jc w:val="both"/>
        <w:rPr>
          <w:rFonts w:ascii="Times New Roman" w:hAnsi="Times New Roman" w:eastAsia="Calibri" w:cs="Times New Roman"/>
          <w:bCs/>
          <w:i/>
          <w:i/>
          <w:iCs/>
          <w:sz w:val="24"/>
          <w:szCs w:val="24"/>
          <w:lang w:val="lv-LV" w:eastAsia="lv-LV"/>
        </w:rPr>
      </w:pPr>
      <w:r>
        <w:rPr>
          <w:rFonts w:eastAsia="Calibri" w:cs="Times New Roman" w:ascii="Times New Roman" w:hAnsi="Times New Roman"/>
          <w:bCs/>
          <w:i/>
          <w:iCs/>
          <w:sz w:val="24"/>
          <w:szCs w:val="24"/>
          <w:lang w:val="lv-LV" w:eastAsia="lv-LV"/>
        </w:rPr>
        <w:t>Tīkla sertifikācija</w:t>
      </w:r>
    </w:p>
    <w:p>
      <w:pPr>
        <w:pStyle w:val="Bezatstarpm"/>
        <w:jc w:val="both"/>
        <w:rPr/>
      </w:pPr>
      <w:r>
        <w:rPr>
          <w:rFonts w:eastAsia="Calibri" w:cs="Times New Roman" w:ascii="Times New Roman" w:hAnsi="Times New Roman"/>
          <w:sz w:val="24"/>
          <w:szCs w:val="24"/>
          <w:lang w:val="lv-LV"/>
        </w:rPr>
        <w:t xml:space="preserve">Pēc pieslēguma punktu uzstādīšanas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jāveic katras pieslēguma vietas testēšana ar sertificētu testeri un mērījumu rezultāti jāiesniedz pasūtītājam. Mērījumi jāveic atbilstoši ISO/IEC 11801 prasībām. Mērījumu rezultātu protokolos jāuzrāda parametru:</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Wire map</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Resistance</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Link length</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Insertion loss</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Return loss</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Near end crosstalk (NEXT)</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ower sum near end crosstalk (PSNEXT)</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Equal level far end crosstalk (ELFEXT)</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ower sum equal level far end crosstalk (PSELFEXT)</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Attenuation to crosstalk ratio (ACR)</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ower sum attenuation to crosstalk ratio (PS ACR)</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Delay Skew</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Impedance</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DC loop resistance</w:t>
      </w:r>
    </w:p>
    <w:p>
      <w:pPr>
        <w:pStyle w:val="Bezatstarpm"/>
        <w:jc w:val="both"/>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ermament Link class D.</w:t>
      </w:r>
    </w:p>
    <w:p>
      <w:pPr>
        <w:pStyle w:val="Bezatstarpm"/>
        <w:jc w:val="both"/>
        <w:rPr>
          <w:rFonts w:ascii="Times New Roman" w:hAnsi="Times New Roman" w:eastAsia="Calibri" w:cs="Times New Roman"/>
          <w:bCs/>
          <w:i/>
          <w:i/>
          <w:iCs/>
          <w:sz w:val="24"/>
          <w:szCs w:val="24"/>
          <w:lang w:val="lv-LV" w:eastAsia="lv-LV"/>
        </w:rPr>
      </w:pPr>
      <w:r>
        <w:rPr>
          <w:rFonts w:eastAsia="Calibri" w:cs="Times New Roman" w:ascii="Times New Roman" w:hAnsi="Times New Roman"/>
          <w:bCs/>
          <w:i/>
          <w:iCs/>
          <w:sz w:val="24"/>
          <w:szCs w:val="24"/>
          <w:lang w:val="lv-LV" w:eastAsia="lv-LV"/>
        </w:rPr>
        <w:t>Izveidotā tīkla nodošana ekspluatācijā un garantijas nosacījumi</w:t>
      </w:r>
    </w:p>
    <w:p>
      <w:pPr>
        <w:pStyle w:val="Bezatstarpm"/>
        <w:jc w:val="both"/>
        <w:rPr/>
      </w:pPr>
      <w:r>
        <w:rPr>
          <w:rFonts w:eastAsia="Calibri" w:cs="Times New Roman" w:ascii="Times New Roman" w:hAnsi="Times New Roman"/>
          <w:sz w:val="24"/>
          <w:szCs w:val="24"/>
          <w:lang w:val="lv-LV"/>
        </w:rPr>
        <w:t xml:space="preserve">Pirms Tīkla pieslēgumu punktu nodošanas ekspluatācijā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xml:space="preserve"> jāveic marķēšana, sertificēšana un TĪKLA dokumentēšana, kā arī jāizveido pieslēguma punktu shēma.</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Pieslēguma punktu kabeļu galu marķējumiem ir jāatbilst iesniegtajām pieslēguma punktu shēmām. </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Izveidoto infrastruktūru var nodot PASŪTĪTĀJAM tikai kopā ar sekojošu dokumentāciju:</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w:t>
        <w:tab/>
        <w:t>vispārējais apraksts (visu stāvu shēmas ar kontaktligzdu atrašanās vietām, sadales skapju struktūras shēmām ar kontaktu izvietojumu);</w:t>
      </w:r>
    </w:p>
    <w:p>
      <w:pPr>
        <w:pStyle w:val="Bezatstarpm"/>
        <w:jc w:val="both"/>
        <w:rPr/>
      </w:pPr>
      <w:r>
        <w:rPr>
          <w:rFonts w:eastAsia="Calibri" w:cs="Times New Roman" w:ascii="Times New Roman" w:hAnsi="Times New Roman"/>
          <w:sz w:val="24"/>
          <w:szCs w:val="24"/>
          <w:lang w:val="lv-LV"/>
        </w:rPr>
        <w:t>-</w:t>
        <w:tab/>
        <w:t>testa protokoli;</w:t>
      </w:r>
    </w:p>
    <w:p>
      <w:pPr>
        <w:pStyle w:val="Bezatstarpm"/>
        <w:jc w:val="both"/>
        <w:rPr/>
      </w:pPr>
      <w:r>
        <w:rPr>
          <w:rFonts w:eastAsia="Calibri" w:cs="Times New Roman" w:ascii="Times New Roman" w:hAnsi="Times New Roman"/>
          <w:sz w:val="24"/>
          <w:szCs w:val="24"/>
          <w:lang w:val="lv-LV"/>
        </w:rPr>
        <w:t xml:space="preserve">- </w:t>
        <w:tab/>
        <w:t xml:space="preserve">SKS tīkla ražotāja apstiprināts sertifikāts. </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Pieslēgumiem Internet pakalpojumu sniedzēja tīkliem paredzēts izbūvēt ar 24 dzīslu optisko kabeli „single-mode” līdz Dobeles ielas ēkas 41 2.stāva datortīkla komutācijaskapim (skatīt projekta VST daļā VST-2 lapā). Trasi pa teritoriju skatīt VST projekta daļā.</w:t>
      </w:r>
    </w:p>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 </w:t>
      </w:r>
      <w:r>
        <w:rPr>
          <w:rFonts w:cs="Times New Roman" w:ascii="Times New Roman" w:hAnsi="Times New Roman"/>
          <w:bCs/>
          <w:sz w:val="24"/>
          <w:szCs w:val="24"/>
          <w:lang w:val="lv-LV"/>
        </w:rPr>
        <w:t>Savienojumiem paredzēts montēt optisko kabeli 24-dzīslu „single-mode”. Datu plūsmas ātrumi – paredzēti uz darbavietām 1Gb/s.</w:t>
      </w:r>
    </w:p>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Ēkās paredzēts uzstādīt WiFi piekļuves punktus. Izvietojums saskaņā ar matemātiskā aprēķina rezultātiem. Ievērot izvietojumu un montāžas virzienu saskaņā ar rasējumiem. Pieslēgumus ierīkot 2,8m augstumā no grīdas atzīmes.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Bezatstarpm"/>
              <w:rPr/>
            </w:pPr>
            <w:r>
              <w:rPr>
                <w:rFonts w:cs="Times New Roman" w:ascii="Times New Roman" w:hAnsi="Times New Roman"/>
                <w:bCs/>
                <w:sz w:val="24"/>
                <w:szCs w:val="24"/>
                <w:lang w:val="lv-LV"/>
              </w:rPr>
              <w:t>Komutācijas skapis jākomplektē ar nepieciešamo skaitu LLU datortīklā izmantojamiem datortīkla komutatoriem, kuri izmanto vienotu pārvaldību ar SNMP protokolu un pārvaldāmi ar HP Network Management Software programmatūru. Komutācijas skapī var tikt izvietoti gan 24-portu, gan 48-portu datortīkla (visiem portiem jānodrošina 1 Gbps ātrums) komutatori atbilstoši izmantojamo pieslēgvietu skaitam. LLU prasībām atbilstošie datortīkla komutatori ar mūža garantiju ir sekojoši:</w:t>
            </w:r>
          </w:p>
          <w:p>
            <w:pPr>
              <w:pStyle w:val="Bezatstarpm"/>
              <w:numPr>
                <w:ilvl w:val="0"/>
                <w:numId w:val="1"/>
              </w:numPr>
              <w:rPr/>
            </w:pPr>
            <w:r>
              <w:rPr>
                <w:rFonts w:cs="Times New Roman" w:ascii="Times New Roman" w:hAnsi="Times New Roman"/>
                <w:bCs/>
                <w:sz w:val="24"/>
                <w:szCs w:val="24"/>
                <w:lang w:val="lv-LV"/>
              </w:rPr>
              <w:t>24- portu komutators HP ProCurve E2530-24G (J9776A) modelis;</w:t>
            </w:r>
          </w:p>
          <w:p>
            <w:pPr>
              <w:pStyle w:val="Bezatstarpm"/>
              <w:numPr>
                <w:ilvl w:val="0"/>
                <w:numId w:val="1"/>
              </w:numPr>
              <w:jc w:val="both"/>
              <w:rPr>
                <w:rFonts w:ascii="Times New Roman" w:hAnsi="Times New Roman" w:cs="Times New Roman"/>
                <w:bCs/>
                <w:sz w:val="24"/>
                <w:szCs w:val="24"/>
                <w:lang w:val="lv-LV"/>
              </w:rPr>
            </w:pPr>
            <w:r>
              <w:rPr>
                <w:rFonts w:cs="Times New Roman" w:ascii="Times New Roman" w:hAnsi="Times New Roman"/>
                <w:bCs/>
                <w:sz w:val="24"/>
                <w:szCs w:val="24"/>
                <w:lang w:val="lv-LV"/>
              </w:rPr>
              <w:t>48-portu komutators HP Pro Curve E2530-48G (J9775A) modelis.</w:t>
            </w:r>
          </w:p>
          <w:p>
            <w:pPr>
              <w:pStyle w:val="Bezatstarpm"/>
              <w:numPr>
                <w:ilvl w:val="0"/>
                <w:numId w:val="1"/>
              </w:numPr>
              <w:jc w:val="both"/>
              <w:rPr>
                <w:rFonts w:ascii="Times New Roman" w:hAnsi="Times New Roman" w:cs="Times New Roman"/>
                <w:bCs/>
                <w:sz w:val="24"/>
                <w:szCs w:val="24"/>
                <w:lang w:val="lv-LV"/>
              </w:rPr>
            </w:pPr>
            <w:r>
              <w:rPr>
                <w:rFonts w:cs="Times New Roman" w:ascii="Times New Roman" w:hAnsi="Times New Roman"/>
                <w:bCs/>
                <w:sz w:val="24"/>
                <w:szCs w:val="24"/>
                <w:lang w:val="lv-LV"/>
              </w:rPr>
              <w:t>WiFi punktiem HP 2530-8G-PoE+ (J9774A) modelis.</w:t>
            </w:r>
          </w:p>
          <w:p>
            <w:pPr>
              <w:pStyle w:val="Bezatstarpm"/>
              <w:numPr>
                <w:ilvl w:val="0"/>
                <w:numId w:val="1"/>
              </w:numPr>
              <w:jc w:val="both"/>
              <w:rPr>
                <w:rFonts w:ascii="Times New Roman" w:hAnsi="Times New Roman" w:cs="Times New Roman"/>
                <w:bCs/>
                <w:sz w:val="24"/>
                <w:szCs w:val="24"/>
                <w:lang w:val="lv-LV"/>
              </w:rPr>
            </w:pPr>
            <w:r>
              <w:rPr>
                <w:rFonts w:cs="Times New Roman" w:ascii="Times New Roman" w:hAnsi="Times New Roman"/>
                <w:bCs/>
                <w:sz w:val="24"/>
                <w:szCs w:val="24"/>
                <w:lang w:val="lv-LV"/>
              </w:rPr>
              <w:t>Savienojumiem ar optisko tīklu MiniJBIC HP x121 1G SFP LC-LX (J4859C).</w:t>
            </w:r>
          </w:p>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Pretendentam būs jāiesniedz pavadzīmes kopija par tīkla komutatoru iegādi, tā garantijas saistību nodrošināšanai, garantijas gadījuma iestāšanās gadījumā nododot to uz servisa centr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os jāveic visu vadu terminēšana komutācijas paneļos pie attiecīgām ligzdu kontaktu vietām gan vītā pāra kabelim, gan optisko dzīslu pieslēgumiem.</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os jāizmanto atbilstošās SKS Cat5E kategorijas 19” 24 portu komutācijas paneļi. Komutācijas skapjos jāizvieto attiecīgs skaits komutācijas paneļ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Komunikācijas skapis jākomplektē ar 1U horizontālajiem kabeļu organizatoriem starp komutācijas paneļiem un aktīvo aparatūru, to skaitam ir jābūt 2 reizes lielākam par komutācijas paneļu skait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i jākomplektē ar atbilstošu portu skaitam un atbilstošu garumu, komutācijas iekārtu pieslēgšanai, Patch kabeļiem. Jānodrošina atbilstošās kategorijas Patch kabeļi.</w:t>
            </w:r>
          </w:p>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ī paredzēts uzstādīt UPS moduli atbilstošās jaudas, lai nodrošinātu tīkla komutējošo iekārtu darbību vismaz 20min.</w:t>
            </w:r>
          </w:p>
        </w:tc>
      </w:tr>
      <w:tr>
        <w:trPr/>
        <w:tc>
          <w:tcPr>
            <w:tcW w:w="8522" w:type="dxa"/>
            <w:tcBorders/>
          </w:tcPr>
          <w:p>
            <w:pPr>
              <w:pStyle w:val="Bezatstarpm"/>
              <w:snapToGrid w:val="false"/>
              <w:jc w:val="both"/>
              <w:rPr>
                <w:rFonts w:ascii="Times New Roman" w:hAnsi="Times New Roman" w:cs="Times New Roman"/>
                <w:bCs/>
                <w:sz w:val="24"/>
                <w:szCs w:val="24"/>
                <w:lang w:val="lv-LV"/>
              </w:rPr>
            </w:pPr>
            <w:r>
              <w:rPr>
                <w:rFonts w:cs="Times New Roman" w:ascii="Times New Roman" w:hAnsi="Times New Roman"/>
                <w:bCs/>
                <w:sz w:val="24"/>
                <w:szCs w:val="24"/>
                <w:lang w:val="lv-LV"/>
              </w:rPr>
            </w:r>
          </w:p>
        </w:tc>
      </w:tr>
      <w:tr>
        <w:trPr/>
        <w:tc>
          <w:tcPr>
            <w:tcW w:w="8522" w:type="dxa"/>
            <w:tcBorders/>
          </w:tcPr>
          <w:p>
            <w:pPr>
              <w:pStyle w:val="Bezatstarpm"/>
              <w:snapToGrid w:val="false"/>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Bezatstarpm"/>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Bezatstarpm"/>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Testēšana un marķēšana</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Izbūvētā SKS testēšana jāveic ar sertificētu iekārtu un saskaņā ar ISO/IEC11801 Clas D Permament Link standart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Pieslēgvietas ligzdām jābūt izpildītām ar atšifrētiem krāsu kodiem, saskaņā ar LLU ISD izstrādātu sistēmu. </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Paneļa ligzdām jābūt izpildītām ar atšifrētiem krāsu kodiem, saskaņā ar LLU ISD izstrādātu sistēm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Visiem datortīkla kabeļiem ir jābūt vienā gabalā, tiem nedrīkst būt savienojumi (splices). Ja kabelis ir bojāts montāžas laikā vai to atklāj mērīšanas laikā, tad tas jānomaina pret jaun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Visiem komutācijas paneļiem un rozetēm jābūt marķētām pēc LLU pieņemtās metodes un marķēšana jāatspoguļo izvietojumā shēmās –izpildes dokumentācijā un mērījumu protokolos </w:t>
            </w:r>
          </w:p>
        </w:tc>
      </w:tr>
    </w:tbl>
    <w:p>
      <w:pPr>
        <w:pStyle w:val="Bezatstarpm"/>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Bezatstarpm"/>
        <w:jc w:val="center"/>
        <w:rPr>
          <w:rFonts w:ascii="Times New Roman" w:hAnsi="Times New Roman" w:cs="Times New Roman"/>
          <w:b/>
          <w:b/>
          <w:sz w:val="24"/>
          <w:szCs w:val="24"/>
          <w:lang w:val="lv-LV"/>
        </w:rPr>
      </w:pPr>
      <w:r>
        <w:rPr>
          <w:rFonts w:cs="Times New Roman" w:ascii="Times New Roman" w:hAnsi="Times New Roman"/>
          <w:b/>
          <w:sz w:val="24"/>
          <w:szCs w:val="24"/>
          <w:lang w:val="lv-LV"/>
        </w:rPr>
        <w:t>Apsardzes signalizācija (AS)</w:t>
      </w:r>
    </w:p>
    <w:p>
      <w:pPr>
        <w:pStyle w:val="Bezatstarpm"/>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Projektā ir paredzēta ēkas AS sistēma kā kompleksa AS sistēmas sastāvdaļa.</w:t>
      </w:r>
    </w:p>
    <w:p>
      <w:pPr>
        <w:pStyle w:val="Bezatstarpm"/>
        <w:jc w:val="both"/>
        <w:rPr>
          <w:rFonts w:ascii="Times New Roman" w:hAnsi="Times New Roman" w:eastAsia="Calibri" w:cs="Times New Roman"/>
          <w:sz w:val="24"/>
          <w:szCs w:val="24"/>
          <w:lang w:val="lv-LV"/>
        </w:rPr>
      </w:pPr>
      <w:r>
        <w:rPr>
          <w:rFonts w:cs="Times New Roman" w:ascii="Times New Roman" w:hAnsi="Times New Roman"/>
          <w:sz w:val="24"/>
          <w:szCs w:val="24"/>
          <w:lang w:val="lv-LV"/>
        </w:rPr>
        <w:t>Piekļuves kontroles sistēma ir integrēta kopā ar apsardzes sistēmu. Sistēma sastāv no centrālā apsardzes paneļa, zonu paplašināšanas moduļiem, durvju vadības moduļiem, infrasarkano kustības detektoriem, durvju magnētiskiem kontaktiem, karšu nolasītājiem, durvju slēdzenēm, sistēmas vadības paneļiem ar LCD displejiem. Ar sistēmas elementiem paredzēts pārsegt piekļuvi stāva telpām (ieejas/izejas mezgli) un nodrošināt sistēmas kontroli un vadību. Katrā stāvā sadales skapī paredzēts uzstādīt zonu paplašinātāju kuram pieslēgt kustības detektorus un durvju magnētiskos kontaktus. Ar piekļuves kontroli paredzēts aprīkot ieejas durvis. Visi kontrolieri tiek aprīkoti ar barošanas bloku un akumulatora bateriju 12V/7Ah.</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Kabeļu tīklu montāžai izmanto kabeļu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CQR 6x0.22; - informācijas pārraidei no apsardzes detektoriem,</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UTP 4x2x0.5 - sistēmas kopnei, vadības pultīm,</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PPJ 3x1.5 – sistēmas el. barošanai ~220V ķēdēs.</w:t>
      </w:r>
    </w:p>
    <w:p>
      <w:pPr>
        <w:pStyle w:val="Bezatstarpm"/>
        <w:jc w:val="both"/>
        <w:rPr>
          <w:rFonts w:ascii="Times New Roman" w:hAnsi="Times New Roman" w:eastAsia="Calibri" w:cs="Times New Roman"/>
          <w:sz w:val="24"/>
          <w:szCs w:val="24"/>
          <w:lang w:val="lv-LV" w:eastAsia="lv-LV"/>
        </w:rPr>
      </w:pPr>
      <w:r>
        <w:rPr>
          <w:rFonts w:eastAsia="Calibri" w:cs="Times New Roman" w:ascii="Times New Roman" w:hAnsi="Times New Roman"/>
          <w:sz w:val="24"/>
          <w:szCs w:val="24"/>
          <w:lang w:val="lv-LV" w:eastAsia="lv-LV"/>
        </w:rPr>
        <w:t>Maģistrālos kabeļu tīklu paredzēts izbūvēt izmantojot kabeļu plauktus, bet atzarojumus no kabeļu plaukta līdz detektoriem un moduļiem paredzēts instalēt izmantojot PVC caurules un kabeļu stiprinājumus. Kabeļu marķējums atbilstoši apsardzes detektora marķējumam.</w:t>
      </w:r>
    </w:p>
    <w:p>
      <w:pPr>
        <w:pStyle w:val="Bezatstarpm"/>
        <w:jc w:val="both"/>
        <w:rPr>
          <w:rFonts w:ascii="Times New Roman" w:hAnsi="Times New Roman" w:eastAsia="Calibri" w:cs="Times New Roman"/>
          <w:sz w:val="24"/>
          <w:szCs w:val="24"/>
          <w:lang w:val="lv-LV" w:eastAsia="lv-LV"/>
        </w:rPr>
      </w:pPr>
      <w:r>
        <w:rPr>
          <w:rFonts w:eastAsia="Calibri" w:cs="Times New Roman" w:ascii="Times New Roman" w:hAnsi="Times New Roman"/>
          <w:sz w:val="24"/>
          <w:szCs w:val="24"/>
          <w:lang w:val="lv-LV" w:eastAsia="lv-LV"/>
        </w:rPr>
        <w:t>Apsardzes sistēmas iekārtas el. barošanu ir paredzēts organizēt no ~230V AC 50Hz tīkla no el. sadales grupas. Rezerves barošana ir paredzēta pašai sistēmai, tā sastāv no barošanas blokiem 12V DC ar iebūvētu  akumulatora baterijām, kas nodrošina ne mazāk kā 3 stundu darbību trauksmes režīmā un 24 stundas dežūrrežīmā.</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Ēkas apsardzes sistēmas tiek saslēgtā kopējā tīklā izmantojot TCP/IP protokolu.</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r>
    </w:p>
    <w:p>
      <w:pPr>
        <w:pStyle w:val="Bezatstarpm"/>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t>Uguns aizsargājošs putu aizpildījums</w:t>
      </w:r>
    </w:p>
    <w:p>
      <w:pPr>
        <w:pStyle w:val="Bezatstarpm"/>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Nodrošināt tāda tipa un sastāva ugunsdrošus materiālus, kas nepieciešami, lai atjaunotu uguns izturību visiem sienu, grīdu un griestu putu aizpildījumiem. Materiāliem jābūt attiecīgi klasificētiem un jāatbilst vietējām un valsts normām.</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Visiem ugunsizturīgiem aizpildījumiem grīdām un sienām jābūt nodrošinātām, lai novērstu dūmu, uguns, toksiskās gāzes vai ūdens iekļūšanu caur atvērumiem pirms, pēc, vai ugunsgrēka laikā. Putu aizpildījuma uguns izturībai jābūt vismaz kā sienai vai grīdai, kurā tas ir instalēts tā, lai oriģinālais grīdas un sienu uguns izturības līmenis tiek uzturēts, kā tas prasīts valsts elektrības esošajās normās un būvniecības normu prasībās, LBN 201-10.</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Nedrīkst izmantot ugunsnedrošus materiālus gropju vai cauruma piepildīšanai, kurā uguns aizsargājošie materiāli tiks instalēt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Ja izmantotie materiāli tiks atstāti vietās, kur veikta instalācija, tiem jābūt ugunsdrošiem.</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Aizpildījumam jāpaliek elastīgam un lokanam, lai būtu iespējama kabeļu izvilkšana un/vai pielikšana bez caurumu urbšanas. Tam jālīp pie sevis ļoti labi, lai jebkuru un visas labošanas varētu veikt ar to pašu materiālu. Tam ir jāpakļaujas vibrācijām, izplešanai un/vai savilkšanai, ja kaut kas šķērso aizpildījumu, to neietekmējot vai salaužot, sadrupinot.</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Kad aizpildījuma materiāls ir ievadīts, tam ir jāizplešas, apņemot visas apkārtesošās vienības, un jāuztur spiediens pret sienām, kā arī cauri ejošām ierīcēm. Materiālam jānožūst 5 minūšu laikā un jākļūst ugunsdrošām tajā pašā laikā. Papildu siltums nav nepieciešams, lai materiāls izplestos tālāk, lai nepieļautu uguns, dūmu vai ūdens iekļūšanu.</w:t>
      </w:r>
    </w:p>
    <w:p>
      <w:pPr>
        <w:pStyle w:val="Bezatstarpm"/>
        <w:jc w:val="right"/>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Inženieris:</w:t>
        <w:tab/>
        <w:tab/>
        <w:tab/>
        <w:t>A.Krūmiņš</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character" w:styleId="WW8Num3z0">
    <w:name w:val="WW8Num3z0"/>
    <w:qFormat/>
    <w:rPr>
      <w:rFonts w:ascii="Garamond" w:hAnsi="Garamond" w:cs="Garamond"/>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u w:val="single"/>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lang w:val="lv-LV"/>
    </w:rPr>
  </w:style>
  <w:style w:type="character" w:styleId="InternetLink">
    <w:name w:val="Hyperlink"/>
    <w:rPr>
      <w:color w:val="0000FF"/>
      <w:u w:val="single"/>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CG Times;Times New Roman" w:hAnsi="CG Times;Times New Roman" w:eastAsia="Times New Roman" w:cs="CG Times;Times New Roman"/>
      <w:lang w:val="en-US"/>
    </w:rPr>
  </w:style>
  <w:style w:type="character" w:styleId="KomentratmaRakstz">
    <w:name w:val="Komentāra tēma Rakstz."/>
    <w:qFormat/>
    <w:rPr>
      <w:rFonts w:ascii="CG Times;Times New Roman" w:hAnsi="CG Times;Times New Roman" w:eastAsia="Times New Roman" w:cs="CG Time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Bezatstarpm">
    <w:name w:val="Bez atstarpēm"/>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Komentratma">
    <w:name w:val="Komentāra tēma"/>
    <w:basedOn w:val="Komentrateksts"/>
    <w:next w:val="Komentrateksts"/>
    <w:qFormat/>
    <w:pPr/>
    <w:rPr>
      <w:b/>
      <w:bCs/>
    </w:rPr>
  </w:style>
  <w:style w:type="paragraph" w:styleId="Prskatjums">
    <w:name w:val="Pārskatījums"/>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6:28:00Z</dcterms:created>
  <dc:creator>User</dc:creator>
  <dc:description/>
  <dc:language>en-US</dc:language>
  <cp:lastModifiedBy>Liga</cp:lastModifiedBy>
  <cp:lastPrinted>2013-05-19T09:44:00Z</cp:lastPrinted>
  <dcterms:modified xsi:type="dcterms:W3CDTF">2014-04-03T16:39:00Z</dcterms:modified>
  <cp:revision>3</cp:revision>
  <dc:subject/>
  <dc:title/>
</cp:coreProperties>
</file>